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БРАНІ  ПИТАННЯ  МАТЕМАТИКИ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ідготовки 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  <w:u w:val="single"/>
        </w:rPr>
        <w:t>бакалавра</w:t>
      </w:r>
      <w:r>
        <w:rPr>
          <w:sz w:val="28"/>
          <w:szCs w:val="28"/>
          <w:lang w:val="ru-RU"/>
        </w:rPr>
        <w:t>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яму __</w:t>
      </w:r>
      <w:r>
        <w:rPr>
          <w:sz w:val="28"/>
          <w:szCs w:val="28"/>
          <w:u w:val="single"/>
        </w:rPr>
        <w:t>6.040201 Математика*</w:t>
      </w:r>
      <w:r>
        <w:rPr>
          <w:b/>
          <w:sz w:val="28"/>
          <w:szCs w:val="28"/>
        </w:rPr>
        <w:t>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іальності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</w:t>
        <w:softHyphen/>
        <w:softHyphen/>
      </w:r>
      <w:r>
        <w:rPr>
          <w:sz w:val="28"/>
          <w:szCs w:val="28"/>
          <w:u w:val="single"/>
        </w:rPr>
        <w:t xml:space="preserve"> Вибрані питання математики</w:t>
      </w:r>
      <w:r>
        <w:rPr>
          <w:b/>
          <w:sz w:val="28"/>
          <w:szCs w:val="28"/>
        </w:rPr>
        <w:t>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</w:t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  <w:u w:val="single"/>
        </w:rPr>
        <w:t>Нічишина В.В., кандидат педагогічних наук, доцент кафедри математ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</w:t>
      </w:r>
      <w:r>
        <w:rPr>
          <w:lang w:val="ru-RU"/>
        </w:rPr>
        <w:t xml:space="preserve">     </w:t>
      </w:r>
      <w:r>
        <w:rPr/>
        <w:t xml:space="preserve">»  </w:t>
      </w:r>
      <w:r>
        <w:rPr>
          <w:lang w:val="ru-RU"/>
        </w:rPr>
        <w:t xml:space="preserve">                      </w:t>
      </w:r>
      <w:r>
        <w:rPr/>
        <w:t xml:space="preserve">   201</w:t>
      </w:r>
      <w:r>
        <w:rPr>
          <w:lang w:val="ru-RU"/>
        </w:rPr>
        <w:t>4</w:t>
      </w:r>
      <w:r>
        <w:rPr/>
        <w:t xml:space="preserve"> року, протокол №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</w:t>
      </w:r>
      <w:r>
        <w:rPr>
          <w:sz w:val="20"/>
          <w:u w:val="single"/>
        </w:rPr>
        <w:t>Ріжняк Р.Я.</w:t>
      </w:r>
      <w:r>
        <w:rPr>
          <w:sz w:val="20"/>
        </w:rPr>
        <w:t>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>
          <w:b/>
          <w:b/>
          <w:bCs/>
          <w:caps/>
        </w:rPr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Normal"/>
        <w:ind w:left="4956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ind w:firstLine="567"/>
        <w:jc w:val="both"/>
        <w:rPr/>
      </w:pPr>
      <w:r>
        <w:rPr>
          <w:sz w:val="24"/>
        </w:rPr>
        <w:t>Програма вивчення навчальної дисципліни «Вибрані питання математики» складена відповідно до освітньо-професійної програми підготовки бакалавра напряму (спеціальності) «6.040201 Математика*»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Предметом</w:t>
      </w:r>
      <w:r>
        <w:rPr/>
        <w:t xml:space="preserve"> вивчення  навчальної дисципліни є науково-теоретичні основи інтегративних процесів в науці та освіті; здійснення інтегративної навчальної діяльності; застосування інтегрованого математичного матеріалу для розв’язування практичних завдань комплексного характеру, що потребують різнорідних, різнобічних знань з дисциплін природничо-наукового циклу підготовки майбутніх учителів математики; побудова системи вправ, які вимагають комплексного застосування науково-предметних знань; використання активних форм навчальних занять, на яких узагальнюється і систематизується матеріал природничо-наукового циклу підготовки майбутніх учителів математики; розробка структурно-логічних схем інтегративних зв’язків матеріалу природничо-наукового циклу підготовки майбутніх учителів математик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Міждисциплінарні зв’язки</w:t>
      </w:r>
      <w:r>
        <w:rPr/>
        <w:t>: з геометрією, алгеброю та теорією чисел, математичним аналізом,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ета та завдання навчальної дисциплі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4" w:right="38" w:hanging="14"/>
        <w:jc w:val="both"/>
        <w:rPr/>
      </w:pPr>
      <w:r>
        <w:rPr/>
        <w:t xml:space="preserve">1.1. </w:t>
      </w:r>
      <w:r>
        <w:rPr>
          <w:b/>
        </w:rPr>
        <w:t>Метою</w:t>
      </w:r>
      <w:r>
        <w:rPr/>
        <w:t xml:space="preserve"> викладання навчальної дисципліни «Вибрані питання математики» є:</w:t>
      </w:r>
    </w:p>
    <w:p>
      <w:pPr>
        <w:pStyle w:val="Normal"/>
        <w:ind w:left="360" w:hanging="360"/>
        <w:jc w:val="both"/>
        <w:rPr/>
      </w:pPr>
      <w:r>
        <w:rPr/>
        <w:t>–</w:t>
      </w:r>
      <w:r>
        <w:rPr/>
        <w:tab/>
        <w:t>оволодіння студентами системою інтегрованих професійних знан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формування готовності майбутніх учителів математики самостійно, творчо поповнювати свої знання, удосконалювати практичні та інтелектуальні вміння та навички щодо інтегративної навчальної діяльност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оволодіння студентами науково-теоретичними основами інтегративних процесів в науці та освіті (розкриття можливостей здійснення інтеграції у вищій школі, використовуючи існуючі навчальні програми);</w:t>
      </w:r>
    </w:p>
    <w:p>
      <w:pPr>
        <w:pStyle w:val="TextBodyIndent"/>
        <w:ind w:left="360" w:hanging="360"/>
        <w:jc w:val="both"/>
        <w:rPr/>
      </w:pPr>
      <w:r>
        <w:rPr>
          <w:sz w:val="24"/>
        </w:rPr>
        <w:t xml:space="preserve">–  </w:t>
      </w:r>
      <w:r>
        <w:rPr>
          <w:sz w:val="24"/>
        </w:rPr>
        <w:t>надбання студентами досвіду інтегративної навчальної діяльності (здійснення інтегративного об’єднання диференційовано засвоєного матеріалу природничонаукового циклу підготовки майбутніх учителів математики).</w:t>
      </w:r>
    </w:p>
    <w:p>
      <w:pPr>
        <w:pStyle w:val="Normal"/>
        <w:spacing w:before="120" w:after="0"/>
        <w:ind w:left="567" w:hanging="0"/>
        <w:rPr/>
      </w:pPr>
      <w:r>
        <w:rPr>
          <w:b/>
        </w:rPr>
        <w:t>Навчальні задачі курсу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Сприяння орієнтації студентів на майбутній інтегративний зміст професійної діяльності, який відповідає соціальному замовленню суспіль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Формування позитивної мотивації інтегративного вивчення дисциплін природничо-наукового циклу підготовки майбутніх учителів математики, потреби самостійно творчо поповнювати свої знання, удосконалювати практичні та інтелектуальні вміння та навички щодо інтегративної діяльності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Формування цілісного уявлення про предмет професійної діяльності, повноти наукового пізнання даного конкретного поняття, явища у майбутніх вчителів математики шляхом засвоєння системи знань про істотні зв’язки та відношення дисциплін природничо-наукового циклу підготов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Сприяння активізації пізнавальної діяльності майбутніх учителів математики по виробленню вмінь та навичок інтегрувати диференційовано засвоєний в межах дискретно-дисциплінарної системи навчання математичний матеріа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Формування вмінь застосовувати одержані знання для розв’язування практичних завдань, які мають комплексний характер; умінь самостійно знаходити шляхи розв’язання завдань у нестандартних ситуаціях.</w:t>
      </w:r>
    </w:p>
    <w:p>
      <w:pPr>
        <w:pStyle w:val="TextBodyIndent"/>
        <w:ind w:left="360" w:hanging="360"/>
        <w:jc w:val="both"/>
        <w:rPr/>
      </w:pPr>
      <w:r>
        <w:rPr>
          <w:sz w:val="24"/>
        </w:rPr>
        <w:t>6.</w:t>
        <w:tab/>
        <w:t>Формування системи інтегрованих математичних знань шляхом підсилення інформаційного змісту завдяки засвоєнню додаткового матеріалу, який дасть можливість всебічно засвоїти математичний матеріа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2. </w:t>
      </w:r>
      <w:r>
        <w:rPr>
          <w:b/>
        </w:rPr>
        <w:t>Основними завданнями</w:t>
      </w:r>
      <w:r>
        <w:rPr/>
        <w:t xml:space="preserve"> вивчення дисципліни «Вибрані питання математики» є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ілюстрація логічної і змістової цілісності та єдності дисциплін природничо-наукового циклу підготовки майбутніх учителів математики (на прикладі деяких математичних понять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формування у студентів переконаності в доцільності інтегративного підходу у професійній підготовці майбутніх учителів математики у вищій школі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забезпечення майбутніх учителів математики теоретико-методологічними основами інтегративного підходу у професійній підготовці майбутніх учителів математик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засвоєння студентами механізму здійснення інтеграції наукових знан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формування практичних умінь та навичок здійснення синтезу диференційовано засвоєного матеріалу природничо-наукового циклу підготовки майбутніх учителів математик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засвоєння майбутніми вчителями математики системи інтегрованих математичних знан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формування практичних умінь та навичок застосовувати одержані знання для розв’язування практичних завдань, які мають комплексний характер.</w:t>
      </w:r>
    </w:p>
    <w:p>
      <w:pPr>
        <w:pStyle w:val="Normal"/>
        <w:widowControl w:val="false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знати:</w:t>
      </w:r>
    </w:p>
    <w:p>
      <w:pPr>
        <w:pStyle w:val="Normal"/>
        <w:ind w:left="360" w:hanging="360"/>
        <w:jc w:val="both"/>
        <w:rPr/>
      </w:pPr>
      <w:r>
        <w:rPr/>
        <w:t xml:space="preserve">– </w:t>
      </w:r>
      <w:r>
        <w:rPr/>
        <w:tab/>
        <w:t>науково-теоретичні основи інтегративних процесів в науці та освіті;</w:t>
      </w:r>
    </w:p>
    <w:p>
      <w:pPr>
        <w:pStyle w:val="Normal"/>
        <w:ind w:left="357" w:hanging="357"/>
        <w:jc w:val="both"/>
        <w:rPr/>
      </w:pPr>
      <w:r>
        <w:rPr/>
        <w:t>–</w:t>
      </w:r>
      <w:r>
        <w:rPr/>
        <w:tab/>
        <w:t>послідовність етапів здійснення інтегративної навчальної діяльно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інтегрований матеріал програми навчальної дисципліни «Вибрані питання математики».</w:t>
      </w:r>
    </w:p>
    <w:p>
      <w:pPr>
        <w:pStyle w:val="Normal"/>
        <w:ind w:firstLine="708"/>
        <w:jc w:val="both"/>
        <w:rPr/>
      </w:pPr>
      <w:r>
        <w:rPr/>
        <w:t xml:space="preserve">Засвоєння інтегрованого навчального матеріалу означає послідовне опанування наступних блоків, які складають     </w:t>
      </w:r>
      <w:r>
        <w:rPr>
          <w:b/>
          <w:i/>
        </w:rPr>
        <w:t>систему вмінь</w:t>
      </w:r>
      <w:r>
        <w:rPr/>
        <w:t>: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  <w:i/>
        </w:rPr>
        <w:t>загальних; – методологічних; – базових</w:t>
      </w:r>
      <w:r>
        <w:rPr/>
        <w:t>.</w:t>
      </w:r>
    </w:p>
    <w:p>
      <w:pPr>
        <w:pStyle w:val="Normal"/>
        <w:jc w:val="both"/>
        <w:rPr/>
      </w:pPr>
      <w:r>
        <w:rPr/>
        <w:tab/>
        <w:t>Вміння з кожного блоку спочатку є метою навчання, а після того, як вони трансформуються в навички, тобто відповідна дія набуває розумової форми, вони з мети перетворюються на засіб досягнення нової мети, а саме – оволодіння вміннями наступного блоку.</w:t>
      </w:r>
    </w:p>
    <w:p>
      <w:pPr>
        <w:pStyle w:val="Normal"/>
        <w:jc w:val="both"/>
        <w:rPr/>
      </w:pPr>
      <w:r>
        <w:rPr/>
        <w:tab/>
        <w:t>Для виконання дій, які складають інтегративну навчальну діяльність, майбутнім вчителям необхідно оволодіти наступними вмінням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агальні вміння</w:t>
      </w:r>
      <w:r>
        <w:rPr/>
        <w:t xml:space="preserve"> (виконують функції організації, забезпечення та виконання дій)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ацювати з навчальною літературою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ланувати та організовувати як свою діяльність в цілому, так і окремі дії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копичувати та систематизовувати знанн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улювати завданн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рганізовувати власну мислительну діяльніст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характеризувати розглядуване поняття максимальною кількістю ознак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иділяти істотні ознаки понятт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’єднувати поняття за спільними ознакам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труктурувати навчальний матеріал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обити висновк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Методологічні вміння</w:t>
      </w:r>
      <w:r>
        <w:rPr/>
        <w:t xml:space="preserve"> (визначають підхід до пізнання)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улювати мету діяльності (в плані інтеграції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обирати відповідні засоби, способи та методи для досягнення ме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ідокремлювати суттєве від несуттєвого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иявляти спільні закономірності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еретворювати та згруповувати навчальний матеріа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Базові вміння</w:t>
      </w:r>
      <w:r>
        <w:rPr/>
        <w:t xml:space="preserve"> (мають загальний смисл, забезпечуються людською природою майбутніх вчителів і визначають їх пізнавальні здібності)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мислювати навчальний матеріал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півставляти та протиставляти матеріал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рівнювати нове з раніше відомим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логічно мислити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рівнюва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налізува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/>
      </w:pPr>
      <w:r>
        <w:rPr/>
        <w:t xml:space="preserve"> </w:t>
      </w:r>
      <w:r>
        <w:rPr/>
        <w:t>абстрагуватись;</w:t>
      </w:r>
    </w:p>
    <w:p>
      <w:pPr>
        <w:pStyle w:val="Normal"/>
        <w:ind w:left="284" w:hanging="284"/>
        <w:jc w:val="both"/>
        <w:rPr/>
      </w:pPr>
      <w:r>
        <w:rPr/>
        <w:t xml:space="preserve">– </w:t>
      </w:r>
      <w:r>
        <w:rPr/>
        <w:t>узагальнювати (співставляти поняття, які аналізуються; виділяти в кожному з понять спільні ознаки; поєднувати поняття за цими ознаками)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будувати моделі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истематизувати та класифікувати навчальний матеріал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труктурувати навчальний матеріал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водити мислений експеримент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jc w:val="both"/>
        <w:rPr/>
      </w:pPr>
      <w:r>
        <w:rPr>
          <w:sz w:val="24"/>
        </w:rPr>
        <w:t xml:space="preserve">На вивчення навчальної дисципліни відводиться  </w:t>
      </w:r>
      <w:r>
        <w:rPr>
          <w:sz w:val="24"/>
          <w:u w:val="single"/>
        </w:rPr>
        <w:t>72</w:t>
      </w:r>
      <w:r>
        <w:rPr>
          <w:sz w:val="24"/>
        </w:rPr>
        <w:t xml:space="preserve">  години  </w:t>
      </w:r>
      <w:r>
        <w:rPr>
          <w:sz w:val="24"/>
          <w:u w:val="single"/>
          <w:lang w:val="ru-RU"/>
        </w:rPr>
        <w:t>2</w:t>
      </w:r>
      <w:r>
        <w:rPr>
          <w:sz w:val="24"/>
          <w:lang w:val="ru-RU"/>
        </w:rPr>
        <w:t xml:space="preserve"> </w:t>
      </w:r>
      <w:r>
        <w:rPr>
          <w:sz w:val="24"/>
        </w:rPr>
        <w:t>кредити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Інформаційний обсяг</w:t>
      </w:r>
      <w:r>
        <w:rPr/>
        <w:t xml:space="preserve"> </w:t>
      </w:r>
      <w:r>
        <w:rPr>
          <w:b/>
        </w:rPr>
        <w:t>навчальної</w:t>
      </w:r>
      <w:r>
        <w:rPr>
          <w:b/>
          <w:bCs/>
        </w:rPr>
        <w:t xml:space="preserve"> дисципліни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ль інтеграції у процесі професійної підготовки майбутніх учителів математики. Науково-теоретичні основи інтегративних процесів у науці та навчальному процесі.</w:t>
      </w:r>
    </w:p>
    <w:p>
      <w:pPr>
        <w:pStyle w:val="Normal"/>
        <w:ind w:firstLine="708"/>
        <w:jc w:val="both"/>
        <w:rPr/>
      </w:pPr>
      <w:r>
        <w:rPr/>
        <w:t>Основи здійснення інтегративного підходу у процесі професійної підготовки майбутніх учителів математики (мета, зміст, способи, форми). Етапи здійснення інтеграції знань природничо-наукового циклу підготовки майбутніх учителів математики.</w:t>
      </w:r>
    </w:p>
    <w:p>
      <w:pPr>
        <w:pStyle w:val="Normal"/>
        <w:ind w:firstLine="708"/>
        <w:jc w:val="both"/>
        <w:rPr/>
      </w:pPr>
      <w:r>
        <w:rPr/>
        <w:t>Здійснення логіко-дидактичного аналізу математичного матеріалу (з’ясування розрізнено засвоєних відображень математичних понять у споріднених дисциплінах). Схематична фіксація сукупності розрізнено засвоєних відображень математичних понять у споріднених дисциплінах.</w:t>
      </w:r>
    </w:p>
    <w:p>
      <w:pPr>
        <w:pStyle w:val="Normal"/>
        <w:ind w:firstLine="709"/>
        <w:jc w:val="both"/>
        <w:rPr/>
      </w:pPr>
      <w:r>
        <w:rPr/>
        <w:t>Побудова нових відображень розрізнено засвоєних відображень математичних понять на прикладі таких математичних знань:</w:t>
      </w:r>
    </w:p>
    <w:p>
      <w:pPr>
        <w:pStyle w:val="Normal"/>
        <w:ind w:left="851" w:hanging="142"/>
        <w:jc w:val="both"/>
        <w:rPr/>
      </w:pPr>
      <w:r>
        <w:rPr/>
        <w:t xml:space="preserve">– </w:t>
      </w:r>
      <w:r>
        <w:rPr/>
        <w:t xml:space="preserve">визначення поняття об’єму фігури за допомогою метричних понять </w:t>
      </w:r>
      <w:r>
        <w:rPr>
          <w:lang w:val="en-US"/>
        </w:rPr>
        <w:t>n</w:t>
      </w:r>
      <w:r>
        <w:rPr/>
        <w:t>-вимірного векторного простору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застосування методу математичної індукції до розв’язування геометричних задач</w:t>
      </w:r>
    </w:p>
    <w:p>
      <w:pPr>
        <w:pStyle w:val="Normal"/>
        <w:ind w:firstLine="709"/>
        <w:jc w:val="both"/>
        <w:rPr/>
      </w:pPr>
      <w:r>
        <w:rPr/>
        <w:t>Схематична фіксація сукупності всіх (включаючи доповнення) наукових відображень математичних поня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sz w:val="24"/>
        </w:rPr>
        <w:t>Рекомендована літератур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"/>
        <w:numPr>
          <w:ilvl w:val="0"/>
          <w:numId w:val="8"/>
        </w:numPr>
        <w:tabs>
          <w:tab w:val="clear" w:pos="708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тин Э. Геометрическая алгебра.- М.: Н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, Г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ед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ф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-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лит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ры, 1969.-284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Ахлебинская Б.В. Категориальный аспект понятия интеграция //Диалектика как основа научного знания.-Л.: Ленингр.гос.ун-т, 1984.-Вып.</w:t>
      </w:r>
      <w:r>
        <w:rPr>
          <w:lang w:val="en-US"/>
        </w:rPr>
        <w:t>XII</w:t>
      </w:r>
      <w:r>
        <w:rPr/>
        <w:t>.-С. 51-5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Гладюк Т., Міщук Н. Підготовка майбутніх учителів до здійснення інтеграт. підх. в навч. природничих дисц. //Пед. і псих. проф. осв.-1999.-№3.-С. 9-12.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ина Л.И., Яглом И.М. Индукция в геометрии.-М.:Гос.изд. ф.-м.лит., 1961.-9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Гончаренко С.У. Інтеграція наукових знань і проблема змісту освіти //Постметодика.-1994.-№2.-С. 2-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Гранатов Г.Г. Метод дополнительности в развитии понятий (педагогика и психология мішления): Монография.–Магнитогорск: МаГУ, 2000.–195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Дик Ю.И., Пинский А.А., Усанов В.В. Интеграция учебных предметов //Советская педагогика.-1987.-№9.-С. 42-4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Дольнікова Л. Критерії структурування змісту навчального матеріалу (інтегр.-диф. аспект) //Пед-ка і психол. проф. освіти.-1999.-№4.-С. 32-37.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фимов Н.В., Розендорн Э.Р. Линейная алгебра и многомерная геометри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: Наука, 1970.- 52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Жидецький Ю. Інтегративні підходи у системі ступеневої професійної освіти // Педагогіка і психологія професійної освіти.-1992.-№2.-С. 16-1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Зверев И.Д., Максимова В.Н. Межпредметн. связи в соврем. шк.-1981.-237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lang w:val="ru-RU"/>
        </w:rPr>
      </w:pPr>
      <w:r>
        <w:rPr/>
        <w:t>Иванова Н.Д., Забежанская Н.Н., Ким А.М. Педвузам – интегрированные курсы //Математика в школе.-1991.-№4.-С. 12-1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Интегративные тенденции в современном мире и социальный прогресс /Под ред. М.А.Розова.-М., 1989.-311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Іванчук М.Г. Інтегроване навчання: сутність та виховний потенціал. – Чернівці: Рута, 2004. – 36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Кедров Б.М. Науки в их взаимосвязи.История.Теория.Практика.-23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Клепко С.Ф. Інтегративна освіта і поліморфізм знання.-Київ-Полтава-Харків: ПОІПОПП, 1998.-36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Кміт Я. До питання про інтеграцію знань і вмінь з природничих дисциплін // Педагогіка і психологія професійної освіти.-1992.-№2.-С. 3-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Козловська І.М. Методологічні засади інтеграції знань у професійній школі //Наукові записки: Зб. наук. ст. Нац. пед. ун–ту ім. М.П. Драгоманова /Укладачі П.В. Дмитренко, І.М. Ковчина.–К.: НПУ, 1999, Ч. 1.–247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Козловська І.М. Проблема структурування знань у контексті формування інтегративних дидакт. систем // Пед-ка і псих. проф. осв.-1992.-№2.-С. 23-2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Козловська І.М. Філософсько-методологічні аспекти інтеграції знань у змісті сучасної освіти //Пед-ка і психологія професійної освіти.-1999.-№3.-С. 56-6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Колягин Ю.М. Об интеграции обучения и воспитания в начальной школе // Начальная школа.-1989.-№3.-С.52-57; 1990.-№9.-С. 28-3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Комар О.А. Підвищення ефективності уроків математики через інтегрування змісту навчання /Уманськ.держ.пед.ун-т ім.П.Тичини.-К.:Знання, 1998.-96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Костюк Н.Т. Интеграция современного научного знания.-1984.-221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Мелюхин С.Г. Интеграция научного знания // Философия и современность.– М., 1971.-203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Моштук В.В. Дидактичні умови інтеграції споріднених навчальних предметів: Дис…канд.пед.наук: 13.00.01.-К.-1991.-164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Мустафина Р.З. Интеграция в обучении как средство интенсификации подготовки учителя нач.кл.: Учеб.-метод.материалы к спецкурсу для студентов пед.вузов.-Стерлитамак: Стер.гос.пед.ин-т, 2000.-81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Нетребко Н.В. Формування у студентів наукової картини світу засобами інтегрування навчального матеріалу: Дис…канд. пед. наук: 13.00.01 /Нац.пед.ун-т ім.М.П.Драгоманова.-К.,1998.-173 с.</w:t>
      </w:r>
    </w:p>
    <w:p>
      <w:pPr>
        <w:pStyle w:val="Normal"/>
        <w:ind w:left="540" w:hanging="540"/>
        <w:jc w:val="both"/>
        <w:rPr/>
      </w:pPr>
      <w:r>
        <w:rPr/>
        <w:t>28.</w:t>
        <w:tab/>
        <w:t>Нічишина В.В. Інтегративна сутність процесу формування особистості майбутнього вчителя // Наукові записки Кіровоградського держ. пед. ун-ту ім. В. Винниченка.–Випуск 46. Серія: Педагогічні науки. – Кіровоград: РВЦ КДПУ ім. В. Винниченка, 2002.– С. 40 – 46.</w:t>
      </w:r>
    </w:p>
    <w:p>
      <w:pPr>
        <w:pStyle w:val="Normal"/>
        <w:ind w:left="540" w:hanging="540"/>
        <w:jc w:val="both"/>
        <w:rPr/>
      </w:pPr>
      <w:r>
        <w:rPr/>
        <w:t>29.</w:t>
        <w:tab/>
        <w:t>Нічишина В.В. Інтегративний навчальний курс для формування системних знань // Вісник Чернігівського держ. пед. ун-ту. – Випуск 18. Серія: Педагогічні науки.  – Чернігів, 2003. –  С. 29 – 32.</w:t>
      </w:r>
    </w:p>
    <w:p>
      <w:pPr>
        <w:pStyle w:val="Normal"/>
        <w:ind w:left="540" w:hanging="540"/>
        <w:jc w:val="both"/>
        <w:rPr/>
      </w:pPr>
      <w:r>
        <w:rPr/>
        <w:t>30.</w:t>
        <w:tab/>
        <w:t>Нічишина В.В. Зв’язок комплексних чисел та геометричних відомостей з точки зору інтегративного вивчення математики // Наукові записки Кіровоградського держ. пед. ун-ту ім. В. Винниченка. – Випуск 51.–Серія: Педагогічні науки. – Кіровоград: РВЦ КДПУ ім. В.Винниченка, 2003.–Частина 2.– С. 40 – 4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40" w:hanging="540"/>
        <w:jc w:val="both"/>
        <w:rPr>
          <w:lang w:val="ru-RU"/>
        </w:rPr>
      </w:pPr>
      <w:r>
        <w:rPr/>
        <w:t>Нічишина В.В. Поняття числа як основа інтеграції вивчення фундаментальних математичних дисциплін у вузі // Наукові записки Кіровоградського держ. пед. ун-ту ім. В. Винниченка.–Випуск 49. Частина II.– Серія: Педагогічні науки. – Кіровоград: РВЦ КДПУ ім. В.Винниченка, 2003.– С. 156 – 16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Нічишина В.В. Про зміст та структуру моделі інтегративного підходу до вивчення фундаментальних дисциплін майбутніми вчителями математики // Матеріали III Всеукраїнської науково-практичної конференції  “Математика, економіка, інформатика: актуальні проблеми та методика викладання”. 19 – 21 квітня 2007 р. –  Кіровоград: КДПУ ім. В. Винниченка, 2007. –  С. 73 – 76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Нічишина В.В. Про місце, спосіб та форму розгортання інтеграції у вищій школі // Матеріали науково-практичної конференції “Математика, економіка, інформатика: актуальні проблеми та методика викладання”. – Кіровоград: КДПУ ім. В.Винниченка, 2006.– С. 49 – 5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>
          <w:lang w:val="ru-RU"/>
        </w:rPr>
      </w:pPr>
      <w:r>
        <w:rPr/>
        <w:t>Селиванова Н. Интеграция теории и практики //Советская педагогика.-1990.-№7.-С. 154-156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Семенов І. Інтеграція та диференціація в науці та професійній освіті //Педагогіка і психологія професійної освіти.-1999.-№3.-С. 37-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Семенюк Г.Ф. Диференціація та інтеграція змісту освіти //Постметодика.-1994.-№2.-С. 12–16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Семин Ю.Н. Интеграция содержания профессионального образования //Педагогика .-2001.-№2.-С. 18–2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Сидоренко В.К. Проблема актуальна, різнобічна (про інтеграцію навчальних предметів у педагог. теорії і практиці) //Рідна школа.-1992.-№7-8.-С. 30-3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Синтез современного научного познания /Под ред. М.А.Розова.-М.: Наука.-1973.-640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Степанюк А.В., Гладюк Т.В. Інтеграція природничих дисциплін у школі // Педагогіка і психологія.-1996.-№1.-С. 18-2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Тюнников С.Ю. К вопросу определения сущностных признаков интеграт. проц. в сфере обучения /Мат-лы Всерос. конференции.-Томск.-1988.-С. 15-2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Федосеев П.Н. Философия и интеграция знания //Вопросы философии.-1987.-№7.-С. 16-3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Харитонов В.А. Інтегративний підручник // Педагогіка і психологія.-1996.-№1.-С. 29-3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Чепиков М.Г. Интеграция науки.-М.: Мысль.-1981.-276 с.</w:t>
      </w:r>
    </w:p>
    <w:p>
      <w:pPr>
        <w:pStyle w:val="Style14"/>
        <w:numPr>
          <w:ilvl w:val="0"/>
          <w:numId w:val="4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ейер О. и Шпернер Е. Введение в линейную алгебру в геометрическом изложении. Т.1.-М.-Л.: Объединённое научно-техническое изд-во, 1934.-211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Энгельгардт В.А. Интегратизм – путь от простого к сложному в познании явлений жизни // Вопросы философии.-1970.-№11.-С. 103-105.</w:t>
      </w:r>
    </w:p>
    <w:p>
      <w:pPr>
        <w:pStyle w:val="Style14"/>
        <w:numPr>
          <w:ilvl w:val="0"/>
          <w:numId w:val="4"/>
        </w:numPr>
        <w:tabs>
          <w:tab w:val="clear" w:pos="708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лом И.М. Комплексные числа и их применение в геометрии.- М.: Гос.изд-во физ.-мат.лит-ры, 1963.-193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Якиляшек В. Особливості інтеграції природничо-математичних знань // Педагогіка і психологія професійної освіти.-1992.-№2.-С. 28–33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Якимович Т., Собко Я. До проблеми інтегративних форм навчання у професійних закладах освіти // Педагогіка і психологія професійної освіти.-1992.-№2.-С. 31–38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Яковлев И.П. Интеграционные процессы в высшей школе.-Л.- 1980.- 115 с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numPr>
          <w:ilvl w:val="0"/>
          <w:numId w:val="7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Форма підсумкового контролю успішності навчанн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-й семестр: залі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rPr>
          <w:b/>
          <w:b/>
          <w:bCs/>
        </w:rPr>
      </w:pPr>
      <w:r>
        <w:rPr>
          <w:b/>
          <w:bCs/>
        </w:rPr>
        <w:t xml:space="preserve">Засоби діагностики успішності </w:t>
      </w:r>
      <w:r>
        <w:rPr>
          <w:bCs/>
        </w:rPr>
        <w:t xml:space="preserve">навчання: 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Cs/>
        </w:rPr>
        <w:t>поточне оцінювання, аудиторні самостійні роботи,  підсумкова контрольна робота, усний захист індивідуальних завдань, залік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szCs w:val="28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1">
    <w:name w:val=" Знак Знак"/>
    <w:basedOn w:val="Style10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05:00Z</dcterms:created>
  <dc:creator>larisa</dc:creator>
  <dc:description/>
  <cp:keywords/>
  <dc:language>en-US</dc:language>
  <cp:lastModifiedBy>stsarenko</cp:lastModifiedBy>
  <cp:lastPrinted>2013-10-24T00:03:00Z</cp:lastPrinted>
  <dcterms:modified xsi:type="dcterms:W3CDTF">2014-10-20T06:05:00Z</dcterms:modified>
  <cp:revision>2</cp:revision>
  <dc:subject/>
  <dc:title>РОЗРОБЛЕНО ТА ВНЕСЕНО: Українським державним університетом водного господарства та  природокористування</dc:title>
</cp:coreProperties>
</file>